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т 25.08.2017 г № 7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.12.2019 года № 10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оевременное и достоверное информирование населения о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Хоперского сельского</w:t>
            </w:r>
            <w:r>
              <w:rPr>
                <w:sz w:val="28"/>
                <w:szCs w:val="28"/>
                <w:lang w:eastAsia="ru-RU"/>
              </w:rPr>
              <w:t xml:space="preserve">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трудничества со средствами массовой информации районного, краевого и федераль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7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37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33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,0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</w:t>
      </w:r>
      <w:r>
        <w:rPr/>
        <w:t xml:space="preserve"> </w:t>
      </w:r>
      <w:r>
        <w:rPr>
          <w:sz w:val="28"/>
          <w:szCs w:val="28"/>
        </w:rPr>
        <w:t>является</w:t>
      </w:r>
      <w:r>
        <w:rPr/>
        <w:t xml:space="preserve"> </w:t>
      </w:r>
      <w:r>
        <w:rPr>
          <w:sz w:val="28"/>
          <w:szCs w:val="28"/>
        </w:rPr>
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информации о деятельности органов местного самоуправления с использованием периодических печатных изд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трудничества со средствами массовой информации районного, краевого и федерального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я в газете решений, постановлений, распоряжений, извещений, объявлений, информационных, рекламных материалов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сотрудничества со средствами массовой информации районного, краевого и федерального уровн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формление подписки на периодические печатные из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, брошюр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изготовление рекламно-информационных материалов для информирования населения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570,0 тыс. рублей, в том числе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37,0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30,0 тыс. рублей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1-15T15:43:00Z</cp:lastPrinted>
  <dcterms:modified xsi:type="dcterms:W3CDTF">2019-12-19T14:11:00Z</dcterms:modified>
  <cp:revision>75</cp:revision>
  <dc:subject/>
  <dc:title>                                   </dc:title>
</cp:coreProperties>
</file>